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čtina hrou II. - čísl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procvičení znalosti číslovek formou testu, společná oprava a hodnocení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CTIV BOARD: seznámení s výslovností i pravopisem jednotlivých slovíček, hledání obrázků, sestavování slov, testování jazykových dovedností; hry v angličtině, soutěže a tes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05T19:49:00Z</dcterms:modified>
  <cp:revision>15</cp:revision>
  <dc:subject/>
  <dc:title/>
</cp:coreProperties>
</file>